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24298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68877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42485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5260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1082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58493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71553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18315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2375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05763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07578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57441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64325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97615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32264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