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8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27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246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935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61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86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33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6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922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52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62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1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693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