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509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036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912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730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086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305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925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834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044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38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62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520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121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053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085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626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829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