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2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337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37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27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34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37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991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35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831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561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979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65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98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677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