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9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923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10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840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85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52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08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76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209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401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852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04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271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