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37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979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504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658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980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40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082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550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249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83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878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377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576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857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968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25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740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