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864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560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219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98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43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82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465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151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631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302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907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93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688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61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224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