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114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8914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8784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7824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0012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4903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6808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5827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5768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0569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418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875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4161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