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24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96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65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6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3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073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54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00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84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72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3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145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97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7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11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98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8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