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58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2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3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15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07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93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06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71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0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16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80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08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91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03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42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