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6403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7704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63891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3791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1272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1971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0428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92182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83908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392026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600328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49406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98720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