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83652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727337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64797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69010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31709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336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086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45592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6614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93449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1333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6209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97940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84156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98351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40075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50497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