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3890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92285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70201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194772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868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95052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06029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03156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84601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81484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43166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64614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8697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982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104374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