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6527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889017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6456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9669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97694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68265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9305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86548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922583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84210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1024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05647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74779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