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82804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9173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88254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1421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02954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37999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739896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80075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0718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49185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41172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0416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48693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807699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2515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12720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48039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