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6052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0243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80115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019961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148179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38862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922385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448310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3962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39687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52101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06657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73004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00461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2028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