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337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92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644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879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1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261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84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981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798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580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38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89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573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