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798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729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956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501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327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136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206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404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592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237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79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852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476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446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110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258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688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