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664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5582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300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764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871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133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6188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8554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54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733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426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064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058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216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072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