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2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886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044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547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49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69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556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096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84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00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527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04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07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