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84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16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14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40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7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398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23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72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93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948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62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8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020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36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36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71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443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