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443082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5174487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6335227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2577580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5685121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698834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1578736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4878813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7024733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7491536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6287432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1172529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4742470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3544460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2427038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