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57444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1646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19550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83073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02221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49674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3153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94571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35811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30214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7236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9906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93660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