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954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864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686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023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170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595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913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54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585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417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01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563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75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869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164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