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092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580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064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710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220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497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227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678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259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769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877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985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899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