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69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8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01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498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54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95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896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3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617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9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586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929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170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674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104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396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