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53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061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240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668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304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165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845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225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835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293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08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294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337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693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669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