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940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3348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465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3439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9763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9943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0128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0646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2536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2897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42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489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1633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