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1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59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4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159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887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0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519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73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69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506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4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05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866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973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83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35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