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2788751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7528069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8092456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6245419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8886931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0401586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8177919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0281787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0969679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8092813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3728278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9862371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2611030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2013815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3019755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