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83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17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05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90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448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676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125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19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37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51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60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2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79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