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14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21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32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55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45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5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73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45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829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15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8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71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812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51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5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634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