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7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5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655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4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91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97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68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299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3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40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43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56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508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