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632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63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55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083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067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3352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260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21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655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748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023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879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721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