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02981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27530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90358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03286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68836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86407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48730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99330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98429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00637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91733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29901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65690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99498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15697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64314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192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