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585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9290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3835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7028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1049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3945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5635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407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1885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4116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1893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3284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7553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8934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4642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