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97744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822697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390417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859881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656644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398737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492164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260611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547755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071030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76731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33438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991846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