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896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310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416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315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726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388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014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438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250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244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480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481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625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713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306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358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853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