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826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394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760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457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6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71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574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754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39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123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621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855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60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615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679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