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82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8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18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791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114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224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46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679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20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6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0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6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667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