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59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46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290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333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27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407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08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344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132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566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7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021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1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6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39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35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98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