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5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44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79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74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00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93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090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9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331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73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66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10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20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0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484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