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186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197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811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367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153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050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76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870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36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509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14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58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785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