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15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2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088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45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470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00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704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66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206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36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59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60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086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349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9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0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885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