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707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7123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6972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8517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6364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8376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6240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8911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8391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0768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3782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8021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8177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501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6783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