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319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548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161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482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099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916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464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162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747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801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1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697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347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