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666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60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591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02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841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544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783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85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343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72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927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422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88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131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64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326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