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62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793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273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16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750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418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536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136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62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107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501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648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719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519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195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