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5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5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40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02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027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20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802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48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340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764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645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72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63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