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364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37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595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06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49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244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51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288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38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15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60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33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60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46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832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938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07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